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000000"/>
          <w:sz w:val="17"/>
          <w:szCs w:val="17"/>
          <w:lang w:val="en-US" w:eastAsia="en-US"/>
        </w:rPr>
      </w:pPr>
      <w:r>
        <w:rPr>
          <w:rFonts w:cs="Verdana" w:ascii="Verdana" w:hAnsi="Verdana"/>
          <w:b/>
          <w:color w:val="000000"/>
          <w:sz w:val="17"/>
          <w:szCs w:val="17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457200</wp:posOffset>
                </wp:positionV>
                <wp:extent cx="1981200" cy="2171700"/>
                <wp:effectExtent l="0" t="8890" r="0" b="81915"/>
                <wp:wrapNone/>
                <wp:docPr id="1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21718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0,0,3211264,0c-554631168,1440395701,0,0,498073600,2130209290c0,0,-360693752,2129770047,3211264,0c-995033088,351742,512950272,1174066951,521681519,2130209290c0,0,-360693752,2129770047,3211264,0c983040,131087,65537,-2147483645,74793,-2147483645c74793,81920,77879,2129739776,5308416,0c-1895759872,1440395700,512950272,1174066951,1011169903,65536c707821568,0,404422656,65536,606699520,65536c202276864,196608,606699520,196608,32768,0c3211264,0,-572456960,1440395701,512950272,1174066951c420493935,1440738379,0,0,-1876951040,1440737914c2162688,0,65536,1048577,761,22454c21069,28282,3211264,0,-544145408,1440395701c0,0,521666560,2130209290,0,0c-360693760,2129770047,3211264,0,-558825472,1440395701c512950272,1174066951,4536943,6553710,6357070,6619245c6619136,2129723392,5308416,0,-1971257344,1440395700c512950272,1174066951,486029935,2130209290,1703936,0c445644800,1440738379,444596224,1440738379,291504128,1440738379c290455552,1440738379,0,0,3211264,0c502267904,2130209290,65536,65536,498073600,2130209290c0,196608,-360710144,2129770047,3211264,0c440401920,1440738379,484442112,2130208287,521666560,2130209290c0,0,3162120,0,5242880,0c-553582592,1440395701,512950272,1174066951,14959,-2147483647c3086,-2147483645,0,-2147483644,15429,-2147483647c18514,-2147483645,21600,-2147483644,0,0c5308416,0,-570359808,1440395701,512950272,1174066951c536951407,21430272,65536,196608,536936448,21430272c131072,65536,536936448,67239936,65536,196608c0,0,123797504,0,65536,109182976c812384256,825371948,942946100,875836979,892483948,841821239c876033073,875967288,842624052,841758517,808465969,858927468c841757492,808465969,858927468,757871412,926167346,909326388c1667576884,808857906,841821232,876033073,875967288,842083380c741553203,875639341,859321399,741684278,825571377,841821236c876033073,875967288,842097461,741553203,875639341,859321399l741815350,842282289l841821241,876033073l875967288,808528951l741355576,825647920ec757870903,926167346,909326388,959199028,741815602,875639341c859321399,741815350,909652019,825371948,942946100,892614195c892483939,841821239,876033073,875967288,741354549,842214448c909259057,1664101428,875902253,825307958,824981558,858797108c808924473,741354545,959720496,859254840,741355574,808661298c842608690,811806777,757870636,909129267,892810041,825371698c926366002,926167088,825373484,875967025,761475116,808794425c942682931,892546104,842282801,842085676,842020153,824980023c808728369,892941878,842345521,825767473,741945653,808661298c842608690,811806777,757870636,909129267,892810041,825371698c926366002,926167088,825373484,875967025,962801708,875574072c858860592,926429233,892679724,757872435,926167346,909326388c925644084,859387700,825371948,942946100,892614195,926168931c942420793,808597809,943142700,841759031,926495281,926366003c859122742,825505840,1664101430,959983917,959788853,741488440c808727601,926234931,892088368,892940849,842478128,925970732c909520948,741422393,825307185,960050737,908866352,909325621c925906787,892416568,808204342,875574316,909259316,908867125c909325621,909129260,892942646,908865586,909325621,842019427c943077170,824980534,808859193,808856632,960050742,741356085c909523249,858535984,943077170,862138412,842084658,808203318c926231852,909456434,741357113,808727601,926234931,892088624c892940849,842478128,925970732,909520948,1664169273,875573812c859386681,875637813,859254836,959918904,808202284,942746924c892941879,808726577,875835692,926103344,1664364857,842412338c741881910,892742704,741749557,942944305,741816117,741422647c892613170,825385780,741946928,942815282,842214450,909259057c741354548,875836717,875902001,824981552,858797108,808924473c741368625,842345520,909522481,741357109,808661298,842608690c808202297,761475116,909129267,909587257,825371696,926366002c926167088,825373484,875967025,757870636,943207733,926168370c875637810,959655988,825243445,842085731,842020153,824980023c808728369,892941878,892611633,876164659,892742707,825701173c859188272,925906741,909519920,875706673,909534005,858863921c825371702,842479922,842609459,808662316,909194296,757870636c825702705,859256114,824980532,858797108,808924473,825582384c808794418,741488434,876032305,959854128,875311413,842020408c892549433,858862124,959459888,741357874,858797873,741749561c875848496,875836981,741355576,808727601,859321143,875313463c959788084,875704886,875835692,942880560,741947187,892418354c842085424,875637816,859254836,959918904,809054819,892679476l824980021,925905972m926103603,741354553l842214448,909259057c1664101428,842149941,809056054,825371700,808595507,809054777c892679724,908867123,909325621,943273004,909326128,841756720c842019633,959592752,741368624,909523249,757872688,925906483c875638833,825371700,926366002,926167088,825373484,875967025c878915628,808726580,808597809,875835692,942880560,741947187c875837492,825307700,825371698,808595507,926429752,825373996c892745270,841756726,842019633,959592752,741368624,825437232c842084918,741354544,842281525,741357624,892166960,943010613c842609970,875835692,892941104,741421111,959590709,926036021c825306162,909128759,825571638,959721772,757872949,926167346c909326388,862140212,741750832,875639341,859321399,741684278c841821232,876033073,875967288,892415028,741945908,875639341c859321399,1664562230,825571377,841821236,876033073,875967288c825371701,741355574,875639341,859321399,741618742,1664101424c942682933,741749044,892152880,892547127,942684217,875835692c892941104,741421111,959590709,926036021,825306162,909128759c825571638,909325667,875640121,841758512,808662065,741488434c859125046,959523894,942683702,909325612,875967289,841758772c808662065,1664235314,808530737,908866103,909325621,909325612c875967289,908867636,959656503,741749561,859125046,959523894c942683702,808202339,858927404,892811575,808203312,892679724c824981043,942750000,909588786,842086499,842283059,942421557c926102834,942946609,842283308,825635897,942420016,859321655c959920438,842610732,959658036,942422068,842543412,959656497c909588579,808661808,942420791,909718839,943206967,842283052c808727094,942420533,892809524,925971768,942684204,959788596c942422326,842610741,943076407,0,0,0c0,0,0,0,0,0c0,0,123731968,0,240123904,0c0,234815488,812384256,825371948,942946100,875836979c892483948,841821239,876033073,875967288,842624052,841758517c808465969,858927468,841757492,808465969,858927468,757871412c926167346,909326388,1667576884,808857906,841821232,876033073c875967288,842083380,741553203,875639341,859321399,741684278c825571377,841821236,876033073,875967288,842097461,741553203c875639341,859321399,741815350,842282289,841821241,876033073c875967288,808528951,741355576,825647920,757870903,926167346c909326388,959199028,741815602,875639341,859321399,741815350c909652019,825371948,942946100,892614195,892483939,841821239c876033073,875967288,741354549,842214448,909259057,1664101428c875902253,825307958,824981558,858797108,808924473,741354545c959720496,859254840,741355574,808661298,842608690,811806777c757870636,909129267,892810041,825371698,926366002,926167088c825373484,875967025,761475116,808794425,942682931,892546104c842282801,842085676,842020153,824980023,808728369,892941878c842345521,825767473,741945653,808661298,842608690,811806777c757870636,909129267,892810041,825371698,926366002,926167088c825373484,875967025,962801708,875574072,858860592,926429233c892679724,757872435,926167346,909326388,925644084,859387700c825371948,942946100,892614195,926168931,942420793,808597809c943142700,841759031,926495281,926366003,859122742,825505840c1664101430,959983917,959788853,741488440,808727601,926234931c892088368,892940849,842478128,925970732,909520948,741422393c825307185,960050737,908866352,909325621,925906787,892416568c808204342,875574316,909259316,908867125,909325621,909129260l892942646,908865586m909325621,842019427" fillcolor="green" stroked="t" o:allowincell="f" style="position:absolute;margin-left:-18pt;margin-top:-36pt;width:155.95pt;height:170.9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44"/>
          <w:szCs w:val="44"/>
        </w:rPr>
      </w:pPr>
      <w:r>
        <w:rPr>
          <w:rFonts w:cs="Verdana" w:ascii="Verdana" w:hAnsi="Verdana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  <w:lang w:val="es-ES"/>
        </w:rPr>
      </w:pPr>
      <w:r>
        <w:rPr>
          <w:rFonts w:cs="Verdana" w:ascii="Verdana" w:hAnsi="Verdana"/>
          <w:b/>
          <w:sz w:val="44"/>
          <w:szCs w:val="44"/>
          <w:lang w:val="es-ES"/>
        </w:rPr>
        <w:t>Feliz Navidad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  <w:t>Singer/songwriter Jose Feliciano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6"/>
          <w:szCs w:val="36"/>
          <w:lang w:val="es-ES"/>
        </w:rPr>
      </w:pPr>
      <w:r>
        <w:rPr>
          <w:rFonts w:cs="Verdana" w:ascii="Verdana" w:hAnsi="Verdana"/>
          <w:b/>
          <w:color w:val="000000"/>
          <w:sz w:val="36"/>
          <w:szCs w:val="36"/>
          <w:lang w:val="es-ES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7"/>
          <w:szCs w:val="17"/>
          <w:lang w:val="es-ES"/>
        </w:rPr>
      </w:pPr>
      <w:r>
        <w:rPr>
          <w:rFonts w:cs="Verdana" w:ascii="Verdana" w:hAnsi="Verdana"/>
          <w:b/>
          <w:color w:val="000000"/>
          <w:sz w:val="17"/>
          <w:szCs w:val="17"/>
          <w:lang w:val="es-ES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44"/>
          <w:szCs w:val="44"/>
        </w:rPr>
        <w:t>Feliz Navidad</w:t>
        <w:br/>
        <w:t>Feliz Navidad</w:t>
        <w:br/>
        <w:t>Feliz Navidad</w:t>
        <w:br/>
        <w:t>Prospero año y felicidad</w:t>
        <w:br/>
        <w:br/>
        <w:t>Feliz Navidad</w:t>
        <w:br/>
        <w:t>Feliz Navidad</w:t>
        <w:br/>
        <w:t>Feliz Navidad</w:t>
        <w:br/>
        <w:t>Prospero año y felicidad</w:t>
        <w:br/>
        <w:br/>
        <w:t>I want to wish you a merry Christmas</w:t>
        <w:br/>
        <w:t>I want to wish you a merry Christmas</w:t>
        <w:br/>
        <w:t>I want to wish you a merry Christmas</w:t>
        <w:br/>
        <w:t>From the bottom of my heart</w:t>
        <w:br/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4:07:00Z</dcterms:created>
  <dc:creator>Teacher</dc:creator>
  <dc:description/>
  <cp:keywords/>
  <dc:language>en-US</dc:language>
  <cp:lastModifiedBy> </cp:lastModifiedBy>
  <cp:lastPrinted>2006-11-20T08:48:00Z</cp:lastPrinted>
  <dcterms:modified xsi:type="dcterms:W3CDTF">2007-10-26T14:07:00Z</dcterms:modified>
  <cp:revision>2</cp:revision>
  <dc:subject/>
  <dc:title/>
</cp:coreProperties>
</file>